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ожелудочковая экстрасисто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 QRS уширен (более 0,12 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вал внутреннего отклонения в V1, V2 ˃ 0,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549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желудочковая экстрасисто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 QRS уширен (более 0,12 с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вал внутреннего отклонения в V5, V6 ˃ 0,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6270" cy="228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18:00Z</dcterms:created>
  <dc:creator>1</dc:creator>
  <dc:description/>
  <cp:keywords/>
  <dc:language>en-US</dc:language>
  <cp:lastModifiedBy>1</cp:lastModifiedBy>
  <dcterms:modified xsi:type="dcterms:W3CDTF">2012-02-28T07:26:00Z</dcterms:modified>
  <cp:revision>5</cp:revision>
  <dc:subject/>
  <dc:title/>
</cp:coreProperties>
</file>